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sz w:val="20"/>
        </w:rPr>
        <w:t xml:space="preserve">nieblas cubrieron la Tierra hasta la hora de nona, obscureciéndose el sol y el velo del templo se rasgó por medio.   Jesús dando una gran voz dijo: </w:t>
      </w:r>
      <w:r>
        <w:rPr>
          <w:rFonts w:cs="Saturday Sans ICG" w:ascii="Saturday Sans ICG" w:hAnsi="Saturday Sans ICG"/>
          <w:b/>
          <w:bCs/>
          <w:sz w:val="20"/>
        </w:rPr>
        <w:t xml:space="preserve">“Padre, en tus manos encomiendo mi Espíritu” </w:t>
      </w:r>
      <w:r>
        <w:rPr>
          <w:rFonts w:cs="Saturday Sans ICG" w:ascii="Saturday Sans ICG" w:hAnsi="Saturday Sans ICG"/>
          <w:sz w:val="20"/>
        </w:rPr>
        <w:t>y diciendo esto, expiró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Viéndolo el centurión, glorificó a Dios diciendo: “Verdaderamente, éste hombre era el Hijo de Dios”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                                                                           </w:t>
      </w:r>
      <w:r>
        <w:rPr>
          <w:rFonts w:cs="Saturday Sans ICG" w:ascii="Saturday Sans ICG" w:hAnsi="Saturday Sans ICG"/>
          <w:sz w:val="20"/>
        </w:rPr>
        <w:t>Lc. 23, 33-47</w:t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Obediencia”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  <w:sz w:val="20"/>
        </w:rPr>
        <w:t xml:space="preserve">  Esta virtud la practicó Jesús</w:t>
      </w:r>
      <w:r>
        <w:rPr>
          <w:rFonts w:cs="Saturday Sans ICG" w:ascii="Saturday Sans ICG" w:hAnsi="Saturday Sans ICG"/>
        </w:rPr>
        <w:t xml:space="preserve"> </w:t>
      </w:r>
      <w:r>
        <w:rPr>
          <w:rFonts w:cs="Saturday Sans ICG" w:ascii="Saturday Sans ICG" w:hAnsi="Saturday Sans ICG"/>
          <w:sz w:val="20"/>
        </w:rPr>
        <w:t xml:space="preserve">y su Madre en la Tierra.   El vino a éste mundo a cumplir la Misión del Padre: A predicar el Reino de Dios, a llamar a los pecadores a su conversión, a curar a los enfermos, a renovar la Ley de Dios, a pactar </w:t>
      </w:r>
      <w:r>
        <w:rPr>
          <w:rFonts w:cs="Saturday Sans ICG" w:ascii="Saturday Sans ICG" w:hAnsi="Saturday Sans ICG"/>
          <w:b/>
          <w:bCs/>
          <w:sz w:val="20"/>
        </w:rPr>
        <w:t>La Nueva Alianza</w:t>
      </w:r>
      <w:r>
        <w:rPr>
          <w:rFonts w:cs="Saturday Sans ICG" w:ascii="Saturday Sans ICG" w:hAnsi="Saturday Sans ICG"/>
          <w:sz w:val="20"/>
        </w:rPr>
        <w:t xml:space="preserve"> entre Dios y el hombre, a pagar nuestros pecados con su Pasión y Muerte.   Ella se volvió la esclava del Señor cuando “La Anunciación” y esclava de tiempo completo y para toda la vida.   La recompensa para EL:</w:t>
      </w:r>
      <w:r>
        <w:rPr>
          <w:rFonts w:cs="Saturday Sans ICG" w:ascii="Saturday Sans ICG" w:hAnsi="Saturday Sans ICG"/>
          <w:b/>
          <w:bCs/>
          <w:sz w:val="20"/>
        </w:rPr>
        <w:t xml:space="preserve"> REY DE LA GLORIA, REY DE REYES, AMO Y SEÑOR DEL UNIVERSO.   </w:t>
      </w:r>
      <w:r>
        <w:rPr>
          <w:rFonts w:cs="Saturday Sans ICG" w:ascii="Saturday Sans ICG" w:hAnsi="Saturday Sans ICG"/>
          <w:sz w:val="20"/>
        </w:rPr>
        <w:t xml:space="preserve">Para Ella: </w:t>
      </w:r>
      <w:r>
        <w:rPr>
          <w:rFonts w:cs="Saturday Sans ICG" w:ascii="Saturday Sans ICG" w:hAnsi="Saturday Sans ICG"/>
          <w:b/>
          <w:bCs/>
          <w:sz w:val="20"/>
        </w:rPr>
        <w:t>REINA DE LOS CIELOS Y TIERRA, MADRE FILIAL DE TODOS LOS  CRISTIANOS, VENCEDORA DE SATANÁS Y SU REINO MALIGN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rPr/>
      </w:pPr>
      <w:r>
        <w:rPr>
          <w:rFonts w:eastAsia="Saturday Sans ICG"/>
        </w:rPr>
        <w:t xml:space="preserve">    </w:t>
      </w:r>
      <w:r>
        <w:rPr/>
        <w:t>Tenemos a ELLOS como dos modelos a imitar en sus virtudes.   Comportémonos en ésta vida según la Voluntad de Dios.   Oremos y trabajemos con fe y devoción, con justicia y amor; practiquemos las Enseñanzas de Jesús en nuestra persona y en comunidad y así, atraeremos más almas a Dios y la recompensa será: “LA VIDA ETERNA”, a la “Gloria Singular” prometida por Nuestra Madre del Cielo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2:54:00Z</dcterms:created>
  <dc:creator>RAUL MORENO</dc:creator>
  <dc:description/>
  <dc:language>en-US</dc:language>
  <cp:lastModifiedBy>RAUL MORENO</cp:lastModifiedBy>
  <dcterms:modified xsi:type="dcterms:W3CDTF">2000-06-28T03:20:00Z</dcterms:modified>
  <cp:revision>1</cp:revision>
  <dc:subject/>
  <dc:title>nieblas cubrieron la Tierra hasta la hora de nona, obscureciéndose el sol y el velo del templo se rasgó por medio</dc:title>
</cp:coreProperties>
</file>